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996861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157884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6189990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8408783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8684188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511793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4226857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735839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3549338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14449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357736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641864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583082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995937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711374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1360400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2301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3192674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542042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609821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990518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747220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6696019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7004361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74550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4406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7950548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451053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548947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874357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62952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524864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921761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6281535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879778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655864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0546534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91740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279333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532712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427898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228119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392102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88242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6202726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445984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